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color w:val="000000"/>
          <w:sz w:val="24"/>
        </w:rPr>
        <w:t>William Walpole</w:t>
      </w:r>
    </w:p>
    <w:p>
      <w:pPr>
        <w:pStyle w:val="Normal"/>
        <w:rPr>
          <w:color w:val="000000"/>
          <w:sz w:val="24"/>
        </w:rPr>
      </w:pPr>
      <w:r>
        <w:rPr>
          <w:color w:val="000000"/>
          <w:sz w:val="24"/>
        </w:rPr>
        <w:t>Assignment # 24</w:t>
      </w:r>
    </w:p>
    <w:p>
      <w:pPr>
        <w:pStyle w:val="Normal"/>
        <w:rPr>
          <w:color w:val="000000"/>
          <w:sz w:val="24"/>
        </w:rPr>
      </w:pPr>
      <w:r>
        <w:rPr>
          <w:color w:val="000000"/>
          <w:sz w:val="24"/>
        </w:rPr>
        <w:t>Article: Adolescent Literacy: What's Technology Got to Do With It?</w:t>
      </w:r>
    </w:p>
    <w:p>
      <w:pPr>
        <w:pStyle w:val="Normal"/>
        <w:rPr>
          <w:color w:val="000000"/>
          <w:sz w:val="24"/>
        </w:rPr>
      </w:pPr>
      <w:r>
        <w:rPr>
          <w:color w:val="000000"/>
          <w:sz w:val="24"/>
        </w:rPr>
        <w:t>Author: National Center for Technology Innovation and Center for Implementing Technology in Education (2010)</w:t>
      </w:r>
    </w:p>
    <w:p>
      <w:pPr>
        <w:pStyle w:val="Normal"/>
        <w:spacing w:lineRule="auto" w:line="480"/>
        <w:rPr>
          <w:color w:val="000000"/>
          <w:sz w:val="24"/>
        </w:rPr>
      </w:pPr>
      <w:r>
        <w:rPr>
          <w:color w:val="000000"/>
          <w:sz w:val="24"/>
        </w:rPr>
      </w:r>
    </w:p>
    <w:p>
      <w:pPr>
        <w:pStyle w:val="Normal"/>
        <w:spacing w:lineRule="auto" w:line="480"/>
        <w:rPr/>
      </w:pPr>
      <w:r>
        <w:rPr>
          <w:color w:val="000000"/>
          <w:sz w:val="24"/>
        </w:rPr>
        <w:tab/>
        <w:t xml:space="preserve">This is a very beneficial article which was well organized and easy to understand.  It first summarized the problem today that a great deal of students and especially LD adolescents struggle when it comes to reading.  It explains that all these struggling students have very unique needs and the </w:t>
      </w:r>
      <w:r>
        <w:rPr>
          <w:sz w:val="24"/>
        </w:rPr>
        <w:t>findings of the research on adolescent literacy suggests ways technology tools can support the teaching and learning process and promote independence.</w:t>
      </w:r>
    </w:p>
    <w:p>
      <w:pPr>
        <w:pStyle w:val="Normal"/>
        <w:spacing w:lineRule="auto" w:line="480"/>
        <w:rPr>
          <w:sz w:val="24"/>
        </w:rPr>
      </w:pPr>
      <w:r>
        <w:rPr>
          <w:sz w:val="24"/>
        </w:rPr>
        <w:tab/>
        <w:t>It then broke the article down into areas of reading skills these students have trouble with.  There were 4 sections.  Background knowledge and vocabulary was the first, followed by comprehension strategies, synergy of reading and writing, and interest and motivation.  Each section had a follow-up: How can technology support learners?  These were the most helpful sections in the article as it gave me an idea of how to help the students with whom I work.</w:t>
      </w:r>
    </w:p>
    <w:p>
      <w:pPr>
        <w:pStyle w:val="Normal"/>
        <w:spacing w:lineRule="auto" w:line="480"/>
        <w:rPr>
          <w:sz w:val="24"/>
        </w:rPr>
      </w:pPr>
      <w:r>
        <w:rPr>
          <w:sz w:val="24"/>
        </w:rPr>
        <w:tab/>
        <w:t xml:space="preserve">Reflecting upon this really gave me a boost of confidence because I already incorporate numerous tools the article suggests.  I often use electronic dictionaries and encyclopedias, spell checkers, word prediction software, voice recognition software, and digital software.  I use all of these things with the “smart phone” I own.  The unfortunate thing is that most schools frown upon teachers using their phones during the school day.  The environment I work in is more relaxed and I have taken advantage of the technology I own and used it from time to time when it was appropriate.  Whenever the students see the technology being used most become instantly interested in what is going on.  “What is that you are using Mr. Bill?”  It usually motivates them to continue to work hard and gets them excited to “research” on a small little device like a phone.  While the computers in my class are extremely outdated, my phone is not.  I try to take advantage of it when I can.  All these tools, I also realized, were all forms of Assistive Technology.  I think it is kind of funny that teachers use things and then find out the fancy term for it and think that all along they have been using these great, modern strategies.  </w:t>
      </w:r>
    </w:p>
    <w:p>
      <w:pPr>
        <w:pStyle w:val="Normal"/>
        <w:spacing w:lineRule="auto" w:line="480"/>
        <w:rPr>
          <w:sz w:val="24"/>
        </w:rPr>
      </w:pPr>
      <w:r>
        <w:rPr>
          <w:sz w:val="24"/>
        </w:rPr>
        <w:tab/>
        <w:t xml:space="preserve">More importantly, though, is the use of computers in a classroom.  Although my class’ computers are old and slow they can access the internet and can go on many educational websites.  The one I have found to be most useful is starfall.com.  It is a program designed to help emergent readers.  Usually when the younger students get the chance to work “on the computer” they see it as a game.  This website is very effective.  It acts as a center for my classroom and the student can see, hear, and click on all the words he or she is reading.  It is also leveled very well so it is easy to navigate to differentiate instruction.  </w:t>
      </w:r>
    </w:p>
    <w:p>
      <w:pPr>
        <w:pStyle w:val="Normal"/>
        <w:spacing w:lineRule="auto" w:line="480"/>
        <w:rPr>
          <w:sz w:val="24"/>
        </w:rPr>
      </w:pPr>
      <w:r>
        <w:rPr>
          <w:sz w:val="24"/>
        </w:rPr>
        <w:tab/>
        <w:t xml:space="preserve">It would be ideal if all the students in my room could use a computer and take advantage of these strategies on a daily basis.  There are only 2 computers in my room, but I have still been able to guide children in working on most of these types of strategies listed in this article.  It is great to make accommodations in the classroom using technology.  The students are more interested and it gives the educator more flexibility.  </w:t>
      </w:r>
    </w:p>
    <w:sectPr>
      <w:headerReference w:type="even" r:id="rId2"/>
      <w:headerReference w:type="default" r:id="rId3"/>
      <w:footerReference w:type="even" r:id="rId4"/>
      <w:footerReference w:type="default" r:id="rId5"/>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eacher</dc:creator>
  <dc:description/>
  <dc:language>en-US</dc:language>
  <cp:lastModifiedBy/>
  <cp:revision>0</cp:revision>
  <dc:subject/>
  <dc:title>William Walpole</dc:title>
</cp:coreProperties>
</file>